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>Dubliny, 15.12.202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 W CELU USTALENIA WARTOŚCI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DOSTAWĘ TONERÓW DO DRUKAREK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>Opis przedmiotu zamówienia: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TK-1170 (Katun) – 8szt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TK-1140 (Katun) – 6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F283X – 8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2612A – 4 szt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TK-1270 (Katun) – 8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285/CB435/436 – 8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3300 (Katun) – 3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3430 (Katun) – 5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475 (Katun) – 2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5140 (Asarto) – 1 komplet CMYK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K 5380 (Katun) – 3 komplet CMYK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C123 (tusze do Brothera) 4 komplety CMYK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erox 3335 (106R03623) – 3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N2421 – 6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iumph Adler CK8530 (oryginał) – 2 komplety CMYK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ia: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- produkt nowy, bez śladów użytkowania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wyboru ofer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ce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i warunki realizacji zamówienia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musi być zrealizowane nie później niż do dnia 23 grudnia 2025 r.</w:t>
        <w:br/>
        <w:t>Zamówienie należy dostarczyć do Zakładu Karnego w Dublinach, Dubliny 16, 11-430 Korsze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TWIERDZ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sz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Cs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0" w:right="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35:00Z</dcterms:created>
  <dc:creator>x</dc:creator>
  <dc:description/>
  <dc:language>en-US</dc:language>
  <cp:lastModifiedBy>Bartosz Ruszczyk</cp:lastModifiedBy>
  <cp:lastPrinted>2024-11-28T14:10:00Z</cp:lastPrinted>
  <dcterms:modified xsi:type="dcterms:W3CDTF">2025-12-17T11:35:00Z</dcterms:modified>
  <cp:revision>2</cp:revision>
  <dc:subject/>
  <dc:title>Bartoszyce, 14</dc:title>
</cp:coreProperties>
</file>